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2011056073"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362656281"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424307862"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2039029980"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527445741"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440072395"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951706642"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097769631"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130899625"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985618798"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2131971257"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276832323"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497075821"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